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мэрии городского округа Тольятт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 25 »</w:t>
      </w:r>
      <w:r>
        <w:rPr>
          <w:sz w:val="28"/>
          <w:szCs w:val="28"/>
          <w:u w:val="single"/>
        </w:rPr>
        <w:t xml:space="preserve"> 08 </w:t>
      </w:r>
      <w:r>
        <w:rPr>
          <w:sz w:val="28"/>
          <w:szCs w:val="28"/>
        </w:rPr>
        <w:t>2011г. № 2600-п/1</w:t>
      </w:r>
      <w:r>
        <w:rPr>
          <w:sz w:val="28"/>
          <w:szCs w:val="28"/>
          <w:u w:val="single"/>
        </w:rPr>
        <w:t xml:space="preserve">               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мэрии городского округа Тольятти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  <w:lang w:val="en-US"/>
        </w:rPr>
        <w:t>27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»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  <w:lang w:val="en-US"/>
        </w:rPr>
        <w:t>12</w:t>
      </w:r>
      <w:r>
        <w:rPr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 xml:space="preserve">2010г. №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3834-</w:t>
      </w:r>
      <w:r>
        <w:rPr>
          <w:sz w:val="28"/>
          <w:szCs w:val="28"/>
          <w:u w:val="single"/>
        </w:rPr>
        <w:t>п/1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характеристики и обоснование потребности в необходимых ресурс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реализации ведомственной целевой программы городского округа Тольят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ышение безопасности дорожного движения на период 2009 - 201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1994"/>
        <w:gridCol w:w="1276"/>
        <w:gridCol w:w="690"/>
        <w:gridCol w:w="1080"/>
        <w:gridCol w:w="1080"/>
        <w:gridCol w:w="1080"/>
        <w:gridCol w:w="918"/>
        <w:gridCol w:w="900"/>
        <w:gridCol w:w="720"/>
        <w:gridCol w:w="720"/>
        <w:gridCol w:w="720"/>
      </w:tblGrid>
      <w:tr>
        <w:trPr>
          <w:trHeight w:val="1841" w:hRule="atLeast"/>
          <w:cantSplit w:val="true"/>
        </w:trPr>
        <w:tc>
          <w:tcPr>
            <w:tcW w:w="8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34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мероприятия (проекта)</w:t>
            </w:r>
          </w:p>
        </w:tc>
        <w:tc>
          <w:tcPr>
            <w:tcW w:w="199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6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операций сектора гос. управления</w:t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расходов на реализацию мероприятий, тыс. рублей</w:t>
            </w:r>
          </w:p>
        </w:tc>
        <w:tc>
          <w:tcPr>
            <w:tcW w:w="397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ланируемые показатели результатов деятельности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-ние индика-то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-ца измерения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5426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овышение правового сознания и предупреждение опасного поведения участников дорожного движен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совместно с ГИБДД (по согласованию)  и заинтересованными органами мэрии в  тематических телепередачах по пропаганде культуры поведения участников дорожного движения разных возрастных категори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жного хозяйства, транспорта и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организационных мероприятиях и оказание практической помощи департаменту образования мэрии и отделу ГИБДД УВД в подготовке и проведении  городских мероприятий по профилактике детского</w:t>
              <w:br/>
              <w:t>дорожного травматизма, в т.ч. конкурсов на лучшее образовательное учреждение по организации работы с детьми по профилактике ДДТТ, агитбригад юных инспекторов движения и юных велосипедистов - «Безопасное колесо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</w:t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жного хозяйства, транспорта и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текущей деятельности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совместно с ГИБДД и заинтересованными органами мэрии в создании видео- и телевизионной информационной продукции, организации тематической наружной социальной рекламы (баннеры, перетяги), а также  размещении материалов в средствах массовой информации, общественном транспорте и в общественных местах.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</w:t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-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жного хозяйства, транспорта и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и проведение городского конкурса профессионального мастерства водителей транспортных средств 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жного хозяйства, транспорта и связ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5426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рганизационные и инженерные меры, направленные на предупреждение причин возникновения ДТ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стие в подготовке технического задания на разработку проектно-сметной документации  и восстановление детского автомобильного городка на территории детского парка Автозаводского района  совместно с департаментом градостроительной деятельности  и ЗАО «Парк развлечений»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жного хозяйства, транспорта и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готовка совместно с департаментоми по вопросам общественной безопасности и  департаментом образования мэрии предложений по оснаще-нию муниципальных учреждений дополнительного образования детей и муниципальных обще-образовательных  учреждений наглядными пособиями по профилактике детского дорож-но-транспортного травматизма, оснащению современным оборудованием и средствами обучения безопасному пове-дению на  дорогах (уголки по Правилам дорожного движения, тренажеры, компьютерные обучающие  программы, обучающие игры, методические пособия)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жного хозяйства, транспорта и связ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овместно с отделом ГИБДД УВД перечня очагов аварийности с недостаточной освещенностью улично-дорожной сети, для организации дальнейших работ по строительству, реконструкции и восстановлению линий наружного освещения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жного хозяйства, транспорта и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строительства надземного  пешеходного перехода на Автозаводском шоссе в районе т/к «ПаркХау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жного хозяйства, транспорта и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6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подземных пешеходных переходов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жного хозяйства, транспорта и связ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ительство  (реконструкция) технических средств организации дорожного движения 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жного хозяйства, транспорта и связ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 6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543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и замена дорожных знаков на железнодорожных переездах, пешеходных переходах у школ и в наиболее аварийных мест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жного хозяйства, транспорта и связ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пешеходных ограждений в очагах аварийности в соответствии с ГОСТ Р 52289-200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жного хозяйства, транспорта и связ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Центр организации дорожного движения г.о. Тольятти»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обследования и установка искусственных неровностей в районе образовательных учреждений и на аварийно-опасных участк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жного хозяйства, транспорта и связ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Центр организации дорожного движения г.о. Тольятти»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текущей деятельности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участие в рассмотрении вопросов обеспечения безопасности дорожного движения на заседаниях Совета общественной безопасности при мэрии городского округа Тольят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жного хозяйства, транспорта и связ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711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реконструкции пересечения автодорог по ул. Полякова и ул. Офицерской с заменой кольцевой развязки на прямой участок с организацией пешеходного дви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жного хозяйства, транспорта и связ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0,00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/>
            </w:pPr>
            <w:r>
              <w:rPr>
                <w:sz w:val="22"/>
                <w:szCs w:val="22"/>
              </w:rPr>
              <w:t xml:space="preserve">Капитальный ремон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их средств организации дорожного движ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Центр организации дорожного движения г.о. Тольятти»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0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пешеходных дорожек</w:t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жного хозяйства, транспорта и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 991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и замена  дорожных знаков</w:t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Центр ОДД ГО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освещения на УДС</w:t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жного хозяйства, транспорта и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автомобильного городка и автодрома</w:t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жного хозяйства, транспорта и связ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711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строительства и реконструкции остановочных площадок общественного транспорта</w:t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жного хозяйства, транспорта и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1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задаче</w:t>
            </w:r>
          </w:p>
          <w:p>
            <w:pPr>
              <w:pStyle w:val="Normal"/>
              <w:ind w:left="5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77,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 450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5 491</w:t>
            </w:r>
            <w:r>
              <w:rPr>
                <w:b/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426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1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18" w:hanging="0"/>
              <w:jc w:val="center"/>
              <w:rPr>
                <w:b/>
                <w:b/>
              </w:rPr>
            </w:pPr>
            <w:r>
              <w:rPr>
                <w:b/>
              </w:rPr>
              <w:t>3. Развитие системы оказания помощи лицам, пострадавшим в результате ДТП</w:t>
            </w:r>
          </w:p>
          <w:p>
            <w:pPr>
              <w:pStyle w:val="Normal"/>
              <w:shd w:fill="FFFFFF" w:val="clear"/>
              <w:ind w:right="-1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организации работы по обучению сотрудников оперативных и аварийных служб навыкам оказания первой медицинской помощи пострадавшим в результате дорожно-транспортных происшеств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жного хозяйства, транспорта и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40" w:hanging="0"/>
              <w:rPr>
                <w:b/>
                <w:b/>
              </w:rPr>
            </w:pPr>
            <w:r>
              <w:rPr>
                <w:b/>
              </w:rPr>
              <w:t>Итого по программе:</w:t>
            </w:r>
          </w:p>
          <w:p>
            <w:pPr>
              <w:pStyle w:val="Normal"/>
              <w:ind w:left="5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77,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 450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5 491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3978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_________________________________________________________________</w:t>
      </w:r>
    </w:p>
    <w:sectPr>
      <w:type w:val="nextPage"/>
      <w:pgSz w:orient="landscape" w:w="16838" w:h="11906"/>
      <w:pgMar w:left="1134" w:right="1134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1:17:00Z</dcterms:created>
  <dc:creator>Boss</dc:creator>
  <dc:description/>
  <cp:keywords/>
  <dc:language>en-US</dc:language>
  <cp:lastModifiedBy>пользователь</cp:lastModifiedBy>
  <cp:lastPrinted>2011-07-15T10:39:00Z</cp:lastPrinted>
  <dcterms:modified xsi:type="dcterms:W3CDTF">2011-08-26T04:24:00Z</dcterms:modified>
  <cp:revision>4</cp:revision>
  <dc:subject/>
  <dc:title>Основные характеристики и обоснование потребности в необходимых ресурсах</dc:title>
</cp:coreProperties>
</file>